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A Skier's Guide to the Essay (otherwise known as The Essay Rubric)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692785</wp:posOffset>
                </wp:positionV>
                <wp:extent cx="8923655" cy="635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3655" cy="635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9"/>
                              <w:gridCol w:w="2809"/>
                              <w:gridCol w:w="2809"/>
                              <w:gridCol w:w="2809"/>
                              <w:gridCol w:w="2829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Ripp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Cruis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 - C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Windshield Wip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 - D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Yard S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8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urpo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Points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Purpose is crystal clear from the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 xml:space="preserve">title </w:t>
                                  </w:r>
                                  <w:r>
                                    <w:rPr>
                                      <w:sz w:val="21"/>
                                    </w:rPr>
                                    <w:t>onwar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Thesis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is present, and has a brisk air of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complexity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to it—my brain hums a little after reading it (in a good way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You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never stray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from the promise of your thesis.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Purpose is clear, but I might have a question or two as to what the essay is abou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Thesis is present, but it lacks in the complexity departm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For the most part you stick to the promise of your thesis.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Purpose is clunky—one minute you’re talking about your topic, the next you’re talking about the art of origam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You stray from your thesis so much, that your thesis is a lie.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Purpose—wha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Thesis—who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If you had a thesis (and you most likely don’t) it was about the origin of funk music, and the rest of your essay was about gouda chee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8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Points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From your introduction on, your information is organized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logically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follows any pattern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set up by your thesi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You move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chronologically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through the piece of literature towards your conclusion.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You have lapses in the logical momentum of your essay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There are times when it’s hard to follow your thought proces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Only minor lapses in following the chronological order of the piece o’ literature.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Like someone wiping down a mountain at a slow pace, there is little logic in the twists and turns you’re making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You’re like the person who is impossible to follow and pass on the mountain—a skier on the verge of a yard sale!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Not sure that you’re familiar with the concept of logical though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Logic, this is the writer.  Writer, this is logic.  Please get to know each oth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8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tai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Points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Every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example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from the piece of literature you’re examining is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specific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You opt for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quotes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instead of paraphrasing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Quotes are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analyzed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examined thoroughly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.  It is clear how your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quote supports your thesis</w:t>
                                  </w:r>
                                  <w:r>
                                    <w:rPr>
                                      <w:sz w:val="2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You have plenty of examples from the piece o’ literatu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You mostly opt for quotes instead of paraphrasing your exampl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Quotes are generally analyzed.  It is mostly clear how your quotes support your thesis.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You have some examples to back up your thesis.  But you rely on generalizations at time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You take the lazy way out, like most wipers, and only paraphrase your exampl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Examples have little to nothing to do with your thesis.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Did you read the book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No, seriously, your details are mostly a summary of the summary given on Sparknotes.com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I’m left a bit dumber after reading your paper and need to read a ‘Ripping’ essay immediate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9" w:hRule="atLeast"/>
                              </w:trPr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ice/T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Points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-Your grammar is so tight I never once think about your writing (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one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or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two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1"/>
                                    </w:rPr>
                                    <w:t>minor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errors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Your writing is filled with engaging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diction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and you take advantage of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sentence variety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by using the vast array of punctuation at your disposal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A model for </w:t>
                                  </w:r>
                                  <w:r>
                                    <w:rPr>
                                      <w:b/>
                                      <w:sz w:val="21"/>
                                    </w:rPr>
                                    <w:t>MLA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format!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Your grammar is generally solid, but you miss key mistakes in your writing (three to five errors—mostly minor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You attempt some engaging diction and sentence variety, but for the most part your sentences are the same lengt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You generally nail the MLA format.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Grammar is as solid as your grandmother’s jello salad (six to ten errors—some pretty major)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You don’t attempt to use any diction you learned after middle school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All of your sentences are the same length and your voice is  monotone like Ben Stein'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MLA is lame-o!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Your grammar is more closely related to Swahili than English (ten or more errors)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-I can’t even get to your conclusion because your writing is so atrociou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No voice is ever establish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Reading your essay is like skiing on a mountain with no snow—think about it…get i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No ML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65pt;height:500.2pt;mso-wrap-distance-left:0pt;mso-wrap-distance-right:9.05pt;mso-wrap-distance-top:0pt;mso-wrap-distance-bottom:0pt;margin-top:54.5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9"/>
                        <w:gridCol w:w="2809"/>
                        <w:gridCol w:w="2809"/>
                        <w:gridCol w:w="2809"/>
                        <w:gridCol w:w="2829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Ripp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Crui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 - C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Windshield Wip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 - D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Yard S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1818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rp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Points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-Purpose is crystal clear from the </w:t>
                            </w:r>
                            <w:r>
                              <w:rPr>
                                <w:b/>
                                <w:sz w:val="21"/>
                              </w:rPr>
                              <w:t xml:space="preserve">title </w:t>
                            </w:r>
                            <w:r>
                              <w:rPr>
                                <w:sz w:val="21"/>
                              </w:rPr>
                              <w:t>onwa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>-</w:t>
                            </w:r>
                            <w:r>
                              <w:rPr>
                                <w:b/>
                                <w:sz w:val="21"/>
                              </w:rPr>
                              <w:t>Thesis</w:t>
                            </w:r>
                            <w:r>
                              <w:rPr>
                                <w:sz w:val="21"/>
                              </w:rPr>
                              <w:t xml:space="preserve"> is present, and has a brisk air of </w:t>
                            </w:r>
                            <w:r>
                              <w:rPr>
                                <w:b/>
                                <w:sz w:val="21"/>
                              </w:rPr>
                              <w:t>complexity</w:t>
                            </w:r>
                            <w:r>
                              <w:rPr>
                                <w:sz w:val="21"/>
                              </w:rPr>
                              <w:t xml:space="preserve"> to it—my brain hums a little after reading it (in a good way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-You </w:t>
                            </w:r>
                            <w:r>
                              <w:rPr>
                                <w:b/>
                                <w:sz w:val="21"/>
                              </w:rPr>
                              <w:t>never stray</w:t>
                            </w:r>
                            <w:r>
                              <w:rPr>
                                <w:sz w:val="21"/>
                              </w:rPr>
                              <w:t xml:space="preserve"> from the promise of your thesis.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Purpose is clear, but I might have a question or two as to what the essay is abou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Thesis is present, but it lacks in the complexity depart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For the most part you stick to the promise of your thesis.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Purpose is clunky—one minute you’re talking about your topic, the next you’re talking about the art of origam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You stray from your thesis so much, that your thesis is a lie.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Purpose—wha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Thesis—who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If you had a thesis (and you most likely don’t) it was about the origin of funk music, and the rest of your essay was about gouda cheese.</w:t>
                            </w:r>
                          </w:p>
                        </w:tc>
                      </w:tr>
                      <w:tr>
                        <w:trPr>
                          <w:trHeight w:val="1818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Points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-From your introduction on, your information is organized </w:t>
                            </w:r>
                            <w:r>
                              <w:rPr>
                                <w:b/>
                                <w:sz w:val="21"/>
                              </w:rPr>
                              <w:t>logically</w:t>
                            </w:r>
                            <w:r>
                              <w:rPr>
                                <w:sz w:val="21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sz w:val="21"/>
                              </w:rPr>
                              <w:t>follows any pattern</w:t>
                            </w:r>
                            <w:r>
                              <w:rPr>
                                <w:sz w:val="21"/>
                              </w:rPr>
                              <w:t xml:space="preserve"> set up by your thes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-You move </w:t>
                            </w:r>
                            <w:r>
                              <w:rPr>
                                <w:b/>
                                <w:sz w:val="21"/>
                              </w:rPr>
                              <w:t>chronologically</w:t>
                            </w:r>
                            <w:r>
                              <w:rPr>
                                <w:sz w:val="21"/>
                              </w:rPr>
                              <w:t xml:space="preserve"> through the piece of literature towards your conclusion.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-You have lapses in the logical momentum of your essay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There are times when it’s hard to follow your thought proces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Only minor lapses in following the chronological order of the piece o’ literature.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-Like someone wiping down a mountain at a slow pace, there is little logic in the twists and turns you’re making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You’re like the person who is impossible to follow and pass on the mountain—a skier on the verge of a yard sale!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Not sure that you’re familiar with the concept of logical though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Logic, this is the writer.  Writer, this is logic.  Please get to know each other.</w:t>
                            </w:r>
                          </w:p>
                        </w:tc>
                      </w:tr>
                      <w:tr>
                        <w:trPr>
                          <w:trHeight w:val="1908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tai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Points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-Every </w:t>
                            </w:r>
                            <w:r>
                              <w:rPr>
                                <w:b/>
                                <w:sz w:val="21"/>
                              </w:rPr>
                              <w:t>example</w:t>
                            </w:r>
                            <w:r>
                              <w:rPr>
                                <w:sz w:val="21"/>
                              </w:rPr>
                              <w:t xml:space="preserve"> from the piece of literature you’re examining is </w:t>
                            </w:r>
                            <w:r>
                              <w:rPr>
                                <w:b/>
                                <w:sz w:val="21"/>
                              </w:rPr>
                              <w:t>specific</w:t>
                            </w:r>
                            <w:r>
                              <w:rPr>
                                <w:sz w:val="21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-You opt for </w:t>
                            </w:r>
                            <w:r>
                              <w:rPr>
                                <w:b/>
                                <w:sz w:val="21"/>
                              </w:rPr>
                              <w:t>quotes</w:t>
                            </w:r>
                            <w:r>
                              <w:rPr>
                                <w:sz w:val="21"/>
                              </w:rPr>
                              <w:t xml:space="preserve"> instead of paraphras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-Quotes are </w:t>
                            </w:r>
                            <w:r>
                              <w:rPr>
                                <w:b/>
                                <w:sz w:val="21"/>
                              </w:rPr>
                              <w:t>analyzed</w:t>
                            </w:r>
                            <w:r>
                              <w:rPr>
                                <w:sz w:val="21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sz w:val="21"/>
                              </w:rPr>
                              <w:t>examined thoroughly</w:t>
                            </w:r>
                            <w:r>
                              <w:rPr>
                                <w:sz w:val="21"/>
                              </w:rPr>
                              <w:t xml:space="preserve">.  It is clear how your </w:t>
                            </w:r>
                            <w:r>
                              <w:rPr>
                                <w:b/>
                                <w:sz w:val="21"/>
                              </w:rPr>
                              <w:t>quote supports your thesis</w:t>
                            </w:r>
                            <w:r>
                              <w:rPr>
                                <w:sz w:val="2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You have plenty of examples from the piece o’ literatu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You mostly opt for quotes instead of paraphrasing your exampl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Quotes are generally analyzed.  It is mostly clear how your quotes support your thesis.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-You have some examples to back up your thesis.  But you rely on generalizations at tim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You take the lazy way out, like most wipers, and only paraphrase your exampl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Examples have little to nothing to do with your thesis.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Did you read the book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-No, seriously, your details are mostly a summary of the summary given on Sparknotes.com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I’m left a bit dumber after reading your paper and need to read a ‘Ripping’ essay immediately.</w:t>
                            </w:r>
                          </w:p>
                        </w:tc>
                      </w:tr>
                      <w:tr>
                        <w:trPr>
                          <w:trHeight w:val="1899" w:hRule="atLeast"/>
                        </w:trPr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ice/T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Points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-Your grammar is so tight I never once think about your writing (</w:t>
                            </w:r>
                            <w:r>
                              <w:rPr>
                                <w:b/>
                                <w:sz w:val="21"/>
                              </w:rPr>
                              <w:t>one</w:t>
                            </w:r>
                            <w:r>
                              <w:rPr>
                                <w:sz w:val="21"/>
                              </w:rPr>
                              <w:t xml:space="preserve"> or </w:t>
                            </w:r>
                            <w:r>
                              <w:rPr>
                                <w:b/>
                                <w:sz w:val="21"/>
                              </w:rPr>
                              <w:t>two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1"/>
                              </w:rPr>
                              <w:t>minor</w:t>
                            </w:r>
                            <w:r>
                              <w:rPr>
                                <w:sz w:val="21"/>
                              </w:rPr>
                              <w:t xml:space="preserve"> errors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-Your writing is filled with engaging </w:t>
                            </w:r>
                            <w:r>
                              <w:rPr>
                                <w:b/>
                                <w:sz w:val="21"/>
                              </w:rPr>
                              <w:t>diction</w:t>
                            </w:r>
                            <w:r>
                              <w:rPr>
                                <w:sz w:val="21"/>
                              </w:rPr>
                              <w:t xml:space="preserve"> and you take advantage of </w:t>
                            </w:r>
                            <w:r>
                              <w:rPr>
                                <w:b/>
                                <w:sz w:val="21"/>
                              </w:rPr>
                              <w:t>sentence variety</w:t>
                            </w:r>
                            <w:r>
                              <w:rPr>
                                <w:sz w:val="21"/>
                              </w:rPr>
                              <w:t xml:space="preserve"> by using the vast array of punctuation at your dispos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-A model for </w:t>
                            </w:r>
                            <w:r>
                              <w:rPr>
                                <w:b/>
                                <w:sz w:val="21"/>
                              </w:rPr>
                              <w:t>MLA</w:t>
                            </w:r>
                            <w:r>
                              <w:rPr>
                                <w:sz w:val="21"/>
                              </w:rPr>
                              <w:t xml:space="preserve"> format!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Your grammar is generally solid, but you miss key mistakes in your writing (three to five errors—mostly minor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You attempt some engaging diction and sentence variety, but for the most part your sentences are the same lengt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You generally nail the MLA format.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-Grammar is as solid as your grandmother’s jello salad (six to ten errors—some pretty major)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-You don’t attempt to use any diction you learned after middle school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All of your sentences are the same length and your voice is  monotone like Ben Stein'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MLA is lame-o!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-Your grammar is more closely related to Swahili than English (ten or more errors)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-I can’t even get to your conclusion because your writing is so atrociou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No voice is ever establish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Reading your essay is like skiing on a mountain with no snow—think about it…get i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No ML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3:17:00Z</dcterms:created>
  <dc:creator>Mike Connor</dc:creator>
  <dc:description/>
  <cp:keywords/>
  <dc:language>en-US</dc:language>
  <cp:lastModifiedBy>Teacher</cp:lastModifiedBy>
  <cp:lastPrinted>2011-01-07T07:43:00Z</cp:lastPrinted>
  <dcterms:modified xsi:type="dcterms:W3CDTF">2011-01-07T14:01:00Z</dcterms:modified>
  <cp:revision>3</cp:revision>
  <dc:subject/>
  <dc:title>Heli-Skiing</dc:title>
</cp:coreProperties>
</file>